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1476429143"/>
            <w:bookmarkStart w:id="2" w:name="__Fieldmark__14_1476429143"/>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1476429143"/>
            <w:bookmarkStart w:id="4" w:name="__Fieldmark__15_1476429143"/>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1476429143"/>
            <w:bookmarkStart w:id="7" w:name="__Fieldmark__16_1476429143"/>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1476429143"/>
            <w:bookmarkStart w:id="9" w:name="__Fieldmark__17_1476429143"/>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1476429143"/>
            <w:bookmarkStart w:id="11" w:name="__Fieldmark__21_1476429143"/>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1476429143"/>
      <w:bookmarkStart w:id="13" w:name="__Fieldmark__22_1476429143"/>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1476429143"/>
      <w:bookmarkStart w:id="15" w:name="__Fieldmark__23_1476429143"/>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748576896"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